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4062668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05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3877/8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16.05.2545 ST do 26.05.2545 ST jednostka SST III – skład A - ma uczestniczyć w ćwiczeniach międzynarodowych sił specjalnych. Manewry odbywać się będą na planecie GRUIS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THEODOR ROSVEL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7:01:00Z</dcterms:created>
  <dc:creator>Robert Kraft</dc:creator>
  <dc:description/>
  <dc:language>en-US</dc:language>
  <cp:lastModifiedBy>KOROWAJ</cp:lastModifiedBy>
  <dcterms:modified xsi:type="dcterms:W3CDTF">2000-08-18T17:00:00Z</dcterms:modified>
  <cp:revision>3</cp:revision>
  <dc:subject/>
  <dc:title/>
</cp:coreProperties>
</file>